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Give the detailed classification of transducers, giving an example for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a radiation thermometer? How is it used in medical thermome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dynamic characteristics of a medical instrumen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a transducer that can be used to measure angular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an ultrasonic transducer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intraocular pressure? How is it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constructional details and working of an electromagnetic flow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role of telemetry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iscuss the factors which influence the choice and design of a transducer for a </w:t>
        <w:tab/>
        <w:t>particular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mpare the features of the various types of temperature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static characteristics of a medical instrumen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bout the velocity transducers based on electromagnetic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the piezo electric transducers used to measure accel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et-up to record the blood pressure of a patient continuous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cardiac output measurement using indicator dilut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List the desirable characteristics of a bioelectric amplifier. Justif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log amplifier and derive its input-output re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 the qualitative requirements of a transducer to be used for biomedical </w:t>
        <w:tab/>
        <w:t>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thermocouple la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specifications of a thermocou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block diagram of a medical instrument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 of a strain guag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guage factor of a strain 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Classify the various displacement transducers and discuss the principle of </w:t>
        <w:tab/>
        <w:t>inductive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blood pressure measurement using the occlusive cuff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scuss in detail the limb blood flow measurement using impedance </w:t>
        <w:tab/>
        <w:t>plethysm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the circuits and derive the input output voltage relations of an integrator and </w:t>
        <w:tab/>
        <w:t>a differenti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in detail the term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Amplitude distor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hase distor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nearit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Hysteri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temperature measurement using thermis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rmistor linearization? Explain the circuits used for this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different types of noise that appear in a practical measurement </w:t>
        <w:tab/>
        <w:t>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various types of displacement transducers that can be used in vitro </w:t>
        <w:tab/>
        <w:t>and in v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 a detailed account of translational accele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construction, working and applications of a catheter tip pressure </w:t>
        <w:tab/>
        <w:t>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 a set-up for a transit-time ultrasonic flowmeter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the circuit of an instrumentation amplifier and derive the expression for its </w:t>
        <w:tab/>
        <w:t>voltage 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04:00Z</dcterms:created>
  <dc:creator>edep</dc:creator>
  <dc:description/>
  <dc:language>en-US</dc:language>
  <cp:lastModifiedBy>jntu</cp:lastModifiedBy>
  <dcterms:modified xsi:type="dcterms:W3CDTF">2003-10-14T01:04:00Z</dcterms:modified>
  <cp:revision>17</cp:revision>
  <dc:subject/>
  <dc:title/>
</cp:coreProperties>
</file>